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餐饮服务中心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寒假值班表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后勤管理处：</w:t>
      </w:r>
    </w:p>
    <w:p>
      <w:pPr>
        <w:pStyle w:val="Normal"/>
        <w:snapToGrid w:val="false"/>
        <w:spacing w:lineRule="atLeas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根据学校和处寒假工作通知精神，中心根据工作实际需要决定，元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—元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停业餐厅进行餐厅卫生清洁，维修计划申报、物资清点盘存，安全隐患排查等方面工作，中心办公室对歇业餐厅及时张贴封条，做好封门工作，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进入寒假轮休，为新学期餐饮服务保障正常有序进行，中心安排维修保障人员对各餐厅炊事设施设备进行维修、保养、更新、改造，各部门负责人及管理人员轮流进行安全值班，值班时间如下：</w:t>
      </w:r>
    </w:p>
    <w:p>
      <w:pPr>
        <w:pStyle w:val="Normal"/>
        <w:snapToGrid w:val="false"/>
        <w:spacing w:lineRule="atLeas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455"/>
        <w:gridCol w:w="1890"/>
        <w:gridCol w:w="1455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间：上午：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：</w:t>
            </w: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—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：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下午：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</w:rPr>
              <w:t>：</w:t>
            </w:r>
            <w:r>
              <w:rPr>
                <w:b/>
                <w:bCs/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—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：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值班人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慧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39955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值班时间以外根据工作需要，随时到岗</w:t>
            </w:r>
          </w:p>
        </w:tc>
      </w:tr>
      <w:tr>
        <w:trPr>
          <w:trHeight w:val="896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元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、元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玉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698971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天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223004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元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亚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3030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善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3612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24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055327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世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30333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雨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3703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成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善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2156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茂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3903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志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63916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传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53738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开始寒假维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年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1369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—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成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1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采配中心仓库、赭山校区餐厅、开水房、浴室安全保卫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snapToGrid w:val="false"/>
        <w:spacing w:lineRule="atLeast" w:line="50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值班人员必须按时到岗。进行安全巡查。做到勤巡视、勤观察。</w:t>
      </w:r>
    </w:p>
    <w:p>
      <w:pPr>
        <w:pStyle w:val="Normal"/>
        <w:snapToGrid w:val="false"/>
        <w:spacing w:lineRule="atLeast" w:line="50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值班人员牢固树立安全责任意识，负责处理中心突发事件。</w:t>
      </w:r>
    </w:p>
    <w:p>
      <w:pPr>
        <w:pStyle w:val="Normal"/>
        <w:snapToGrid w:val="false"/>
        <w:spacing w:lineRule="atLeast" w:line="50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各餐厅各部门负责人应经常巡视餐厅安全情况，遇有情况立即报告上级。</w:t>
      </w:r>
    </w:p>
    <w:p>
      <w:pPr>
        <w:pStyle w:val="Normal"/>
        <w:snapToGrid w:val="false"/>
        <w:spacing w:lineRule="atLeast" w:line="500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值班期间因特殊情况调换时间要及时报告。</w:t>
      </w:r>
    </w:p>
    <w:p>
      <w:pPr>
        <w:pStyle w:val="Normal"/>
        <w:snapToGrid w:val="false"/>
        <w:spacing w:lineRule="atLeast" w:line="500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值班地点：保障服务部和中心办公室。电话：</w:t>
      </w:r>
      <w:r>
        <w:rPr>
          <w:sz w:val="28"/>
          <w:szCs w:val="28"/>
        </w:rPr>
        <w:t>386915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869278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tLeast" w:line="500"/>
        <w:ind w:firstLine="57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学校值班电话（花津校区</w:t>
      </w:r>
      <w:r>
        <w:rPr>
          <w:sz w:val="28"/>
          <w:szCs w:val="28"/>
        </w:rPr>
        <w:t>5910110</w:t>
      </w:r>
      <w:r>
        <w:rPr>
          <w:sz w:val="28"/>
          <w:szCs w:val="28"/>
        </w:rPr>
        <w:t>，赭山校区</w:t>
      </w:r>
      <w:r>
        <w:rPr>
          <w:sz w:val="28"/>
          <w:szCs w:val="28"/>
        </w:rPr>
        <w:t>3869227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70"/>
        <w:jc w:val="right"/>
        <w:rPr>
          <w:sz w:val="28"/>
          <w:szCs w:val="28"/>
        </w:rPr>
      </w:pPr>
      <w:r>
        <w:rPr>
          <w:sz w:val="28"/>
          <w:szCs w:val="28"/>
        </w:rPr>
        <w:t>餐饮中心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元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1:00Z</dcterms:created>
  <dc:creator/>
  <dc:description/>
  <cp:keywords/>
  <dc:language>en-US</dc:language>
  <cp:lastModifiedBy>SDWM</cp:lastModifiedBy>
  <cp:lastPrinted>2015-01-23T13:26:00Z</cp:lastPrinted>
  <dcterms:modified xsi:type="dcterms:W3CDTF">2015-01-27T03:32:00Z</dcterms:modified>
  <cp:revision>3</cp:revision>
  <dc:subject/>
  <dc:title>餐饮服务中心2015年寒假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